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 Jüri Orlov</w:t>
      </w:r>
    </w:p>
    <w:p>
      <w:pPr>
        <w:pStyle w:val="Normal"/>
        <w:rPr/>
      </w:pPr>
      <w:r>
        <w:rPr/>
        <w:t>Riigimetsa Majandamise Kesk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otlus lepingu lõpptähtaja pikendamiseks objektil „Karula Rahvuspargi RMK külastuskeskuse peahoone fassaadide rekonstrueerimine, viitenumber: 280625.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Ü Semuehitus teostab ehitustöid ehitusobjektil „Karula Rahvuspargi RMK külastuskeskuse peahoone fassaadide rekonstrueerimine“ vastavalt lepingule nr. 50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öde teostuse käigus ilmnes lisatööde vajadus. Seetõttu tuli teostada täiendavaid ehituse lisatöid mis on protokollides fikseeritud. Antud tööde mahud nõudsid täiendavat tööde teostuse aeg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lnevat arvesse võttes soovime ehituslepingu lõpptähtaja pikendamist kuni 13 detsember 2024.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Ü Semuehituse nime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llkirjastatud digitaalse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hto Vink</w:t>
      </w:r>
    </w:p>
    <w:p>
      <w:pPr>
        <w:pStyle w:val="Normal"/>
        <w:rPr/>
      </w:pPr>
      <w:r>
        <w:rPr/>
        <w:t>Ehitusdirektor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1797" w:footer="34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45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hanging="540"/>
      <w:jc w:val="right"/>
      <w:rPr>
        <w:rFonts w:ascii="Arial" w:hAnsi="Arial" w:cs="Arial"/>
        <w:color w:val="0000FF"/>
        <w:sz w:val="20"/>
        <w:szCs w:val="20"/>
      </w:rPr>
    </w:pPr>
    <w:r>
      <w:rPr>
        <w:rFonts w:cs="Arial" w:ascii="Arial" w:hAnsi="Arial"/>
        <w:color w:val="0000FF"/>
        <w:sz w:val="20"/>
        <w:szCs w:val="20"/>
      </w:rPr>
      <w:drawing>
        <wp:inline distT="0" distB="0" distL="0" distR="0">
          <wp:extent cx="7083425" cy="14598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083425" cy="145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57200</wp:posOffset>
          </wp:positionH>
          <wp:positionV relativeFrom="page">
            <wp:posOffset>442595</wp:posOffset>
          </wp:positionV>
          <wp:extent cx="1727200" cy="317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14" r="-21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1727200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6708" w:leader="dot"/>
      </w:tabs>
      <w:overflowPunct w:val="false"/>
      <w:autoSpaceDE w:val="false"/>
      <w:spacing w:lineRule="exact" w:line="180"/>
      <w:textAlignment w:val="baseline"/>
    </w:pPr>
    <w:rPr>
      <w:rFonts w:ascii="Frutiger 45" w:hAnsi="Frutiger 45" w:cs="Frutiger 45"/>
      <w:sz w:val="16"/>
      <w:szCs w:val="4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04:00Z</dcterms:created>
  <dc:creator>Aide</dc:creator>
  <dc:description/>
  <cp:keywords/>
  <dc:language>en-US</dc:language>
  <cp:lastModifiedBy>Ahto Vink</cp:lastModifiedBy>
  <cp:lastPrinted>2010-02-22T11:35:00Z</cp:lastPrinted>
  <dcterms:modified xsi:type="dcterms:W3CDTF">2024-10-31T10:14:00Z</dcterms:modified>
  <cp:revision>3</cp:revision>
  <dc:subject/>
  <dc:title>Lp Taivo Ojasaar</dc:title>
</cp:coreProperties>
</file>